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方正小标宋简体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kern w:val="2"/>
          <w:sz w:val="32"/>
          <w:szCs w:val="32"/>
        </w:rPr>
        <w:t>山东海事局</w:t>
      </w:r>
      <w:r>
        <w:rPr>
          <w:rFonts w:eastAsia="方正小标宋简体" w:cs="Times New Roman" w:ascii="Times New Roman" w:hAnsi="Times New Roman"/>
          <w:bCs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方正小标宋简体"/>
          <w:bCs/>
          <w:kern w:val="2"/>
          <w:sz w:val="32"/>
          <w:szCs w:val="32"/>
        </w:rPr>
        <w:t>年度考试录用公务员递补面试人选公告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/>
      </w:pPr>
      <w:r>
        <w:rPr/>
        <w:t>因部分进入面试考生放弃面试资格，根据公务员考试录用工作的有关规定，拟在公共科目笔试合格的考生中，按照笔试成绩从高到低的顺序，递补以下考生为面试人选：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52"/>
        <w:gridCol w:w="1583"/>
        <w:gridCol w:w="966"/>
        <w:gridCol w:w="1898"/>
        <w:gridCol w:w="1964"/>
        <w:gridCol w:w="1136"/>
      </w:tblGrid>
      <w:tr>
        <w:trPr>
          <w:trHeight w:val="661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kern w:val="0"/>
                <w:szCs w:val="21"/>
              </w:rPr>
              <w:t>职位名称及代码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kern w:val="0"/>
                <w:szCs w:val="21"/>
              </w:rPr>
              <w:t>递补进入面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kern w:val="0"/>
                <w:szCs w:val="21"/>
              </w:rPr>
              <w:t>最低分数线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kern w:val="0"/>
                <w:szCs w:val="21"/>
              </w:rPr>
              <w:t>准考证号</w:t>
            </w:r>
          </w:p>
        </w:tc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kern w:val="0"/>
                <w:szCs w:val="21"/>
              </w:rPr>
              <w:t>现场资格复审时间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kern w:val="0"/>
                <w:szCs w:val="21"/>
              </w:rPr>
              <w:t>面试时间</w:t>
            </w:r>
          </w:p>
        </w:tc>
      </w:tr>
      <w:tr>
        <w:trPr>
          <w:trHeight w:val="667" w:hRule="atLeast"/>
        </w:trPr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龙口海事处科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300110001006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.7</w:t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杨杰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823701250904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分至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分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龙口海事处科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300110001006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.7</w:t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刘国明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1823703110101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分至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分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蓬莱海事处科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一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300110001007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.5</w:t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汪玲玲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823401146802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分至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分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蓬莱海事处科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一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300110001007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.5</w:t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马延慈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823708022727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分至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分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蓬莱海事处科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一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300110001007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.5</w:t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仇雅倩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824201053807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分至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分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蓬莱海事处科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300110001008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1.1</w:t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郭新宇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823702121030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分至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分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胶南海事处科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300110002002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9.5</w:t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徐广亚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823702160728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分至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分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胶南海事处科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300110002003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</w:t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杨林涛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823702141115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分至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分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岚山海事处科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300110003003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9.5</w:t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郑峥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1823702161618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宋体;SimSun"/>
                <w:szCs w:val="21"/>
              </w:rPr>
              <w:t>时至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文登海事处科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300110004006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2.9</w:t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邱翔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823706061426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宋体;SimSun"/>
                <w:szCs w:val="21"/>
              </w:rPr>
              <w:t>时至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乳山海事处科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0110004007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3.2</w:t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刘钊三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823201118311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宋体;SimSun"/>
                <w:szCs w:val="21"/>
              </w:rPr>
              <w:t>时至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东营港区海事处科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五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300110006005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.4</w:t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李志超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823703061106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宋体;SimSun"/>
                <w:szCs w:val="21"/>
              </w:rPr>
              <w:t>时至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东营港区海事处科员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五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300110006005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2.4</w:t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张玉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823701171403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宋体;SimSun"/>
                <w:szCs w:val="21"/>
              </w:rPr>
              <w:t>时至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时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请考生按照《山东海事局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考试录用公务员面试公告》要求，准备相关材料，按时参加现场资格复审和面试。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532-58761595        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山东海事局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1:19:00Z</dcterms:created>
  <dc:creator>user</dc:creator>
  <dc:description/>
  <cp:keywords/>
  <dc:language>en-US</dc:language>
  <cp:lastModifiedBy>user</cp:lastModifiedBy>
  <dcterms:modified xsi:type="dcterms:W3CDTF">2019-02-15T04:53:00Z</dcterms:modified>
  <cp:revision>7</cp:revision>
  <dc:subject/>
  <dc:title>山东海事局2019年度考试录用公务员递补面试人选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