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广东海事局</w:t>
      </w:r>
      <w:r>
        <w:rPr>
          <w:rFonts w:eastAsia="方正小标宋简体"/>
          <w:sz w:val="36"/>
          <w:szCs w:val="36"/>
        </w:rPr>
        <w:t>2019</w:t>
      </w:r>
      <w:r>
        <w:rPr>
          <w:rFonts w:eastAsia="方正小标宋简体"/>
          <w:sz w:val="36"/>
          <w:szCs w:val="36"/>
        </w:rPr>
        <w:t>年度考试录用公务员递补面试人选公告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640"/>
        <w:rPr/>
      </w:pPr>
      <w:r>
        <w:rPr/>
        <w:t>因部分进入面试考生自愿放弃面试资格，根据公务员考试录用工作的有关规定，拟在公共科目笔试合格的考生中，按照笔试成绩从高到低的顺序，递补以下</w:t>
      </w:r>
      <w:r>
        <w:rPr/>
        <w:t>64</w:t>
      </w:r>
      <w:r>
        <w:rPr/>
        <w:t>名考生为面试人选：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50"/>
        <w:gridCol w:w="1536"/>
        <w:gridCol w:w="1231"/>
        <w:gridCol w:w="992"/>
        <w:gridCol w:w="1756"/>
        <w:gridCol w:w="2010"/>
      </w:tblGrid>
      <w:tr>
        <w:trPr>
          <w:tblHeader w:val="true"/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职位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职位代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入围面试分数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现场资格复审时间及面试时间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汕头龙湖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10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00.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尹志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208130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汕头潮阳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10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20.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陈奕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1453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汕头潮阳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1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05.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彭晶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2364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汕头潮阳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10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0.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蒲芷芊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50205130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汕头潮阳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10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0.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周立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61010969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汕头潮阳海事处科员（六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3001100010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07.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黄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1323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湛江东海岛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20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08.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王晓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29402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湛江东海岛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2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00.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杨贤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3010918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湛江东海岛海事处科员（四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22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李晨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14013111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湛江徐闻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10.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陈文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5101629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湛江徐闻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20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27.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蔡宇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6072004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湛江徐闻海事处科员（四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20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11.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黄常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1002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湛江徐闻海事处科员（四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20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11.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蓝坤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18244012149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广州番禺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30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4.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吴雪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1618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广州内港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30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3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郭如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52281226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广州内港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30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9.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陈佩珊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2174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广州沙角海事处科员（五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30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 xml:space="preserve">132.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陈柄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3310386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广州沙角海事处科员（五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30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2.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刘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5021203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广州南沙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3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27.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刘清欣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23011803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广州南沙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3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5.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吴健焜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4010908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广州南沙海事处科员（四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3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29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黄文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6072534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广州港珠澳大桥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30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00.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熊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2010718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广州新沙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30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20.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李浩然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65010245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东莞太平海事处科员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40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02.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向忠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1633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东莞麻涌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40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4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张默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14013717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东莞麻涌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40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4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李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70313092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东莞中堂海事处科员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40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04.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谢秉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1035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东莞长安海事处科员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40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25.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王可欣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18244011997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珠海九洲港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5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26.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费德良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3016108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惠州大亚湾海事处科员（四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60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1.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陈瑞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3030208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惠州东江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6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14.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吴泽鑫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1104272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惠州东江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300110006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14.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沈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2103950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江门新会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090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20.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王益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1739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阳江港口海事处科员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00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28.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侯晓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230115152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阳江港口海事处科员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00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28.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林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110522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中山黄圃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1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5.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杨玲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20433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中山神湾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10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03.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龚茂林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09912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佛山顺德海事处科员（六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20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95.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陶啟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50229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佛山三水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0.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区江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50714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佛山三水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30.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林夏君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2741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佛山高明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20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10.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许迪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130108432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佛山高明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20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110.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李海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1302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肇庆封开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3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93.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薛乔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2103875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云浮云安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40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杨雨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5101506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云浮云安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40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冯启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1978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云浮云安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40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何云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20109102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云浮云安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40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盛德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2011524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云浮云安海事处科员（四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40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周超林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2011164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清远清城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50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黄慧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50402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清远英德海事处科员（四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5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彭永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0956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清远连江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5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许燕静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7021213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清远连江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5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胡嘉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2405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清远连江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5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周灵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3304012505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韶关曲江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60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陈嘉琪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23011076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韶关曲江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60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赖文锐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301531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韶关曲江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60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崔浩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53011036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韶关浈武江海事处科员（三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60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谢仕倩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2429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梅州东山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70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廖斯彪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2983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梅州蕉岭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70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丘渊媛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1992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梅州蕉岭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70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钟欣欣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1288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梅州松口海事处科员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170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黄浩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2010451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揭阳惠来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100200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李俊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2430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广州沙角海事处科员（一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490030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陈国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440131462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  <w:tr>
        <w:trPr>
          <w:trHeight w:val="5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惠州大亚湾海事处科员（二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01490060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邵伟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8212012605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详见面试公告面试日程安排</w:t>
            </w:r>
          </w:p>
        </w:tc>
      </w:tr>
    </w:tbl>
    <w:p>
      <w:pPr>
        <w:pStyle w:val="Normal"/>
        <w:spacing w:lineRule="exact" w:line="4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递补考生按照我局已发布的《广东海事局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度考试录用公务员面试公告》要求，并准备相关材料，按时参加现场资格复审和面试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0-89098360,13724149848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ind w:right="640" w:hanging="0"/>
        <w:jc w:val="center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rFonts w:eastAsia="仿宋_GB2312"/>
          <w:sz w:val="32"/>
          <w:szCs w:val="32"/>
        </w:rPr>
        <w:t>广东海事局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480"/>
        <w:ind w:right="640" w:hanging="0"/>
        <w:jc w:val="right"/>
        <w:rPr/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0"/>
          <w:szCs w:val="30"/>
        </w:rPr>
        <w:t xml:space="preserve">  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3:25:00Z</dcterms:created>
  <dc:creator> </dc:creator>
  <dc:description/>
  <cp:keywords/>
  <dc:language>en-US</dc:language>
  <cp:lastModifiedBy>user</cp:lastModifiedBy>
  <dcterms:modified xsi:type="dcterms:W3CDTF">2019-02-15T03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